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№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 экспертизы промышленной безопасности коллектора сухого газообразного хлора №1-5 (5 шт) на складе хлора НФС-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4"/>
        <w:gridCol w:w="4004"/>
        <w:gridCol w:w="5140"/>
      </w:tblGrid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443056, г. Самара, ул. Луначарского, д.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, г. Самара, ул. Луначарского, д.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 с 40702810903370000034 в Ф-л ГПБ (ОАО) 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Е</w:t>
            </w:r>
          </w:p>
        </w:tc>
      </w:tr>
      <w:tr>
        <w:trPr>
          <w:trHeight w:val="90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6-ФЗ от 21.07.1997 «О промышленной безопасности опасных производственных объектов» Окончание назначенного срока  службы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положение объект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ора сухого газообразного  хлора 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 xml:space="preserve">5 </w:t>
            </w:r>
            <w:r>
              <w:rPr>
                <w:rFonts w:eastAsia="SimSun" w:cs="Times New Roman" w:ascii="Times New Roman" w:hAnsi="Times New Roman"/>
                <w:strike w:val="false"/>
                <w:dstrike w:val="false"/>
                <w:color w:val="auto"/>
                <w:kern w:val="2"/>
                <w:sz w:val="24"/>
                <w:szCs w:val="24"/>
                <w:lang w:val="ru-RU" w:eastAsia="zh-CN" w:bidi="hi-IN"/>
              </w:rPr>
              <w:t>шт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.,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 xml:space="preserve">расположенные на Складе хлора (включая хлораторную) Насосно-фильтровально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ции № 2 г. Самара, Студеный овраг, О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а опасности</w:t>
            </w:r>
          </w:p>
        </w:tc>
      </w:tr>
      <w:tr>
        <w:trPr>
          <w:trHeight w:val="2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е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</w:t>
            </w:r>
          </w:p>
        </w:tc>
      </w:tr>
      <w:tr>
        <w:trPr>
          <w:trHeight w:val="25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назначение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омышленной безопасности (далее- ЭПБ) с целью определения соответствия трубопроводов требованиям промышленной безопасности  и определение возможности, условий, сроков дальнейшей эксплуатации.</w:t>
            </w:r>
          </w:p>
        </w:tc>
      </w:tr>
      <w:tr>
        <w:trPr>
          <w:trHeight w:val="2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хнико-экономические показатели и характеристики объекта, в том числе мощность и производительность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Наименование: Коллекторы сухого газообразного хлора №1-№5 (5 шт) 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од в эксплуатацию 1996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иаметр наружный  32, 0 мм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значение: Транспортировка газообразного хлора.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бочее давление: 0,4 МПа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бочая среда: газообразный хлор.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нтикоррозионное покрытие: ЛКП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щая длина - 53,75м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бот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омышленной безопасности, выполненная в соответствии с требованиями, действующих нормативных  документов  и действующего законодательства РФ,   с выдачей заключения  и  обеспечение регистрации заключения в Ростехнадзоре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виды работ, выполняемых подрядчиком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боты выполняются подрядной организацие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Исполнителю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лицензии на право проведения  ЭПБ, наличие экспертов, аттестованных  в области 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 9 ЗС, Э 9ТУ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спользуемому оборудованию (включая источник поставки- заказчик /подрядчик, гарантийные требования, сроки поставки и пр.)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еобходимое оборудование, комплектующие  изделия, инструменты, оснастка перед началом производства работ находится в наличии у Подрядчика.</w:t>
            </w:r>
          </w:p>
        </w:tc>
      </w:tr>
      <w:tr>
        <w:trPr>
          <w:trHeight w:val="7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делов документации и требования к их содержанию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ПБ в соответствии  с требованиями нормативно-технических документов, Приказ Ростехнадзора от 20.10.2020 № 420 «Об утверждении Федеральных норм и правил в области промышленной безопасности «Правила проведения экспертизы промышленной безопасности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 выполнения работ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хническое задание на выполнение экспертиз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аключение ЭПБ от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en-US" w:eastAsia="zh-CN" w:bidi="hi-IN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 (по основным этапам)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Три  месяц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количеству экземпляров документации, передаваемой заказчику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экземпляр</w:t>
            </w:r>
          </w:p>
        </w:tc>
      </w:tr>
      <w:tr>
        <w:trPr>
          <w:trHeight w:val="16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требования и особые условия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ы должны выполняться  в соответствии с требованиями действующей нормативных документ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еред началом производства работ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работ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Исполни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ходят инструктажи в СОТ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Исполн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ает разрешение на выполнение работ, с оформлением допуска  на объект, и выполняет организационные мероприятия  по ОТ и ПБ при производстве работ на действующем предприят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группы по промышленной безопасности  СОТ                             Т.П. Миронова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6:30Z</dcterms:created>
  <dc:creator/>
  <dc:description/>
  <dc:language>en-US</dc:language>
  <cp:lastModifiedBy/>
  <cp:lastPrinted>1995-11-21T17:41:00Z</cp:lastPrinted>
  <dcterms:modified xsi:type="dcterms:W3CDTF">2023-07-04T07:01:42Z</dcterms:modified>
  <cp:revision>8</cp:revision>
  <dc:subject/>
  <dc:title/>
</cp:coreProperties>
</file>